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058641661"/>
      <w:bookmarkStart w:id="1" w:name="__Fieldmark__0_30586416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058641661"/>
      <w:bookmarkStart w:id="3" w:name="__Fieldmark__1_30586416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58641661"/>
      <w:bookmarkStart w:id="5" w:name="__Fieldmark__2_30586416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